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RESTITUTION IN LAW AND EQUITY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Joe (the wrongdoer) misappropriates $5,000 from Anne in January.  In each instance indicate the remedies available to Anne. Assume that conversion and other tort remedies are not available or are inappropriate.  See 1992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 See pages 831-85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)</w:t>
        <w:tab/>
        <w:t>Joe spent $1,000 on a trip to Hot Springs and lost the remaining $4,000 at the track in Februar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)</w:t>
        <w:tab/>
        <w:t>(1)</w:t>
        <w:tab/>
        <w:t>Joe used the $5,000 to purchase Blackacre in March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2)</w:t>
        <w:tab/>
        <w:t>Joe purchased Blackacre for $5,000, held it for 3 months and has now sold it for $12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(3)</w:t>
        <w:tab/>
        <w:t>Joe took the proceeds of $12,000 from the sale of Blackacre, and purchase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Greenacre for $12,000 in Jun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4)</w:t>
        <w:tab/>
        <w:t>Joe built a vacation cabin on Greenacre, and its improved fair market value is $18,000, including $3500 of materials purchased by Joe, $2000 worth of Joe's labor and $500 due to inflation.  In addition to the remedy, please also consider the amount of the judgment and how the judgment should be drafted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5)</w:t>
        <w:tab/>
        <w:t>Same as (4), but Joe has a fish fry at the cabin and earns $5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6)</w:t>
        <w:tab/>
        <w:t>Joe transferred Greenacre, as improved, to Smith for $20,000 in August.  Joe left the country with the $20,000.  Smith now owns the land; Smith knows nothing about Anne or Joe’s misappropria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7)</w:t>
        <w:tab/>
        <w:t>Same as (6), but Smith still owes $8000 to Joe and must pay that amount in six months.  (Joe has left the country with the other $12,000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C)</w:t>
        <w:tab/>
        <w:t>Joe purchased stock that increased in value to $7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D)</w:t>
        <w:tab/>
        <w:t>Joe purchased stock that has dropped in value to $2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E)</w:t>
        <w:tab/>
        <w:t>Joe purchased Lot 64 in March for $5000.  Joe is sued in April by a third party Patricia for $15,000 on an assault and battery claim.  The court awards $15,000 in May.  Anne sues Joe in Jun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F)</w:t>
        <w:tab/>
        <w:t>Joe purchased Lot 99 for $5000 on March 1.  In April he borrowed money from Sam and gave him a mortgage on Lot 99.  In May he defaults on the promissory note and declares bankruptc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G)</w:t>
        <w:tab/>
        <w:t>Joe purchased a Corvette for $5000.  In April he borrowed money from Tony and gave him a perfected security interest in the Corvette.  In May he defaults on the promissory note and declares bankruptc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Bonus:  Give five reasons why a constructive trust might generally be preferred over a legal remed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.  Joe wrongfully acquires $7,000 from Barbar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H)</w:t>
        <w:tab/>
        <w:t>Joe used the $7,000 to purchase materials and pay laborers to add a room addition to a log cabin on Whiteacre, which he has owned for five year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I)</w:t>
        <w:tab/>
        <w:t>Joe used the $7,000, with $7,000 of his own money, to purchase Redacre for $14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1440"/>
        <w:rPr>
          <w:sz w:val="24"/>
        </w:rPr>
      </w:pPr>
      <w:r>
        <w:rPr>
          <w:sz w:val="24"/>
        </w:rPr>
        <w:t>J)</w:t>
        <w:tab/>
        <w:t>(1)</w:t>
        <w:tab/>
        <w:t>Together with $7,000 of his own money, he purchased stocks that have increased in value to $42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(2)  </w:t>
        <w:tab/>
        <w:t>The stocks purchased have dropped to $8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3)</w:t>
        <w:tab/>
        <w:t>The stocks have dropped to $4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 xml:space="preserve">     K)</w:t>
        <w:tab/>
        <w:t>Joe used the $7,000 to pay off a note that he owed to the Second National Bank.  The note was at 15% interest.  (Loans are today being made at 10%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09/T/25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